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Morgan Johnso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hen Romeo finds to realize there is Juliet dead in the family vault…</w:t>
      </w:r>
    </w:p>
    <w:p>
      <w:pPr>
        <w:pStyle w:val="Normal"/>
        <w:spacing w:lineRule="auto" w:line="360"/>
        <w:rPr/>
      </w:pPr>
      <w:r>
        <w:rPr/>
      </w:r>
    </w:p>
    <w:p>
      <w:pPr>
        <w:pStyle w:val="Normal"/>
        <w:spacing w:lineRule="auto" w:line="360"/>
        <w:rPr/>
      </w:pPr>
      <w:r>
        <w:rPr/>
      </w:r>
    </w:p>
    <w:p>
      <w:pPr>
        <w:pStyle w:val="TextBodyIndent"/>
        <w:rPr/>
      </w:pPr>
      <w:r>
        <w:rPr/>
        <w:t xml:space="preserve">When Romeo finds out that he wife is dead in the family vault. He doesn’t know what to do. He starts to think maybe that he should tell his family about the marriage so he can get their help quick. Another one of his thoughts was if he should go the vault and see her and take to her through all of this. Or maybe he should get the dagger and kill himself so he won’t have to go through life alone without Juliet. </w:t>
      </w:r>
    </w:p>
    <w:p>
      <w:pPr>
        <w:pStyle w:val="TextBodyIndent"/>
        <w:rPr/>
      </w:pPr>
      <w:r>
        <w:rPr/>
        <w:t xml:space="preserve">Romeo thinks the best choice is to go and be with Juliet for the last time and sit with her while she is laying in the tomb. He doesn’t want to do any harm now, but he does want to know how Juliet was killed and do something about it. </w:t>
      </w:r>
    </w:p>
    <w:p>
      <w:pPr>
        <w:pStyle w:val="TextBodyIndent"/>
        <w:rPr/>
      </w:pPr>
      <w:r>
        <w:rPr/>
        <w:t xml:space="preserve">Next thing he knows Paris comes into the vault and tells Romeo everything he knows. He talks about how he was to marry Juliet and two days before the wedding she dies. No one can figure out why she died and how she did. They talk for awhile and Romeo and Paris are now not enimies. </w:t>
      </w:r>
    </w:p>
    <w:p>
      <w:pPr>
        <w:pStyle w:val="TextBodyIndent"/>
        <w:rPr/>
      </w:pPr>
      <w:r>
        <w:rPr/>
        <w:t xml:space="preserve">Next comes in the Friar. Romeo and Paris start talking to him about  Juliet’s death and Romeo starts to believe the Friar killed her. So Romeo gets the dagger and holds it to Friar and says if you don’t tell me the real story I will kill you.  So the Friar then goes on to explain that he felt guilty for marring Romeo and Juliet because they were so young. He also says that they are family enimies.  He says Juliet came to me wanting a way out of the wedding to Paris so I gave her potion to kill her. That way she will not have to marry Paris and the families will not find out about my horrible mistake I made of marring the two. </w:t>
      </w:r>
    </w:p>
    <w:p>
      <w:pPr>
        <w:pStyle w:val="TextBodyIndent"/>
        <w:rPr/>
      </w:pPr>
      <w:r>
        <w:rPr/>
        <w:t xml:space="preserve">Romeo is so upset with the whole thing he just kills the Friar and Paris decides to leave and go get Juliliet’s parents and tell them all about what happened. As Paris leaves Romeo bends down and kisses Juliet one last time on her scarlet lips then he doesn’t know what to do so he leaves and runs off. He runs and runs for days and Romeo and Juliet never see each other again. </w:t>
      </w:r>
    </w:p>
    <w:p>
      <w:pPr>
        <w:pStyle w:val="TextBodyIndent"/>
        <w:rPr/>
      </w:pPr>
      <w:r>
        <w:rPr/>
      </w:r>
    </w:p>
    <w:p>
      <w:pPr>
        <w:pStyle w:val="TextBodyIndent"/>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2"/>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2:58:00Z</dcterms:created>
  <dc:creator>AJ</dc:creator>
  <dc:description/>
  <dc:language>en-US</dc:language>
  <cp:lastModifiedBy>AJ</cp:lastModifiedBy>
  <dcterms:modified xsi:type="dcterms:W3CDTF">2010-05-23T23:23:00Z</dcterms:modified>
  <cp:revision>1</cp:revision>
  <dc:subject/>
  <dc:title>Morgan Johnson </dc:title>
</cp:coreProperties>
</file>